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mpfehlungen für Zusatzmaterialien zum Themenfeld Pedosphär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Links überprüft  22. Oktober 2012   /  LMZ Man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36"/>
        <w:gridCol w:w="23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wnload- Adress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hem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bmu.de/files/pdfs/allgemein/application/pdf/2bodenschutzbericht.pdf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Bodenschutzbericht der Bundesregierun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rasenzeit.de/dateien/golf-laendle.pdf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bodenschutzdigital.de/ce/bodenschutz-ausgabe-02-2012/detail.html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zeitschrift für Bodenschutz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bgr.bund.de/DE/Themen/Boden/Projekte/Ressourcenbewertung_und_management_laufend/Bodenatlas/Bodenatlas_Deutschland.html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enatlas Deutschland Entwurf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lubw.baden-wuerttemberg.de/servlet/is/74536/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Bewertung von Böden nach ihr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fähigkei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ebookbrowse.com/boden-will-leben-pdf-d7077165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EN will LEBEN!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lgrb.uni-freiburg.de/lgrb/aktuell/Produkte/lgrb_shop/detail_result?detail=LGRB-BW-aSI-2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gitale Bodenkarte von Baden-Württem</w:t>
              <w:softHyphen/>
              <w:t>berg 1:50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ue Wege in der bodenkundlichen Landesaufnahm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finanzamt.bayern.de/Informationen/Steuerinfos/Weitere_Themen/Bodenschaetzung/Merkblatt-ueber-den-Aufbau-der-Bodenschaetzung.pdf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enschaetzun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rp.baden-wuerttemberg.de/servlet/PB/menu/1114142/index.html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Unterrichtsmaterialien SI und SII zu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a Bode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lubw.baden-wuerttemberg.de/servlet/is/25922/indikatoren_zur_flaecheninanspruchnahme.pdf?command=downloadContent&amp;filename=indikatoren_zur_flaecheninanspruchnahme.pdf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ächeninanspruchnahm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lubw.baden-wuerttemberg.de/servlet/is/25126/indikatoren_zur_siedlungsentwicklung.pdf?command=downloadContent&amp;filename=indikatoren_zur_siedlungsentwicklung.pdf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katoren zur Siedlungsentwicklun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statistik.baden-wuerttemberg.de/Bevoelkgebiet/Flaechenverbrauch/meta.asp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katoren zum Flächenverbrau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weil-im-schoenbuch.de/umwelt/agendadokumente/dokumentation_praesentation.pdf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aumbeispiel der Lokalen Agenda 21 Weil im Schönbuch 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gruppe Energie, Bauen, Landschaf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hypersoil.uni-muenster.de/1/00.htm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enwerkstatt der Uni Münst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lgrb.uni-freiburg.de/lgrb/download_pool/Bodenwerkstatt.pdf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enwerkstatt des LGRB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ebookbrowse.com/6-5-bodenwerkstatt-nua-nrw-pdf-d1089924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enwerkstatt der Uni Münst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nua.nrw.de/nua/content/de/oeffentl/publikat/br_27_bodenwerkstatt.htm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 – und Umweltschutz-Akademie NRW – Bildung für nachhaltige Entwicklun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themenpark-umwelt.baden-wuerttemberg.de/servlet/is/3966/?path=3968;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enschutz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Geben Sie Text ein]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  <w:sz w:val="24"/>
      </w:rPr>
    </w:pPr>
    <w:r>
      <w:rPr>
        <w:b/>
        <w:sz w:val="24"/>
      </w:rPr>
      <w:t>LINK-Liste Pedosphäre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earchtermhighlight">
    <w:name w:val="search-term-highligh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51:00Z</dcterms:created>
  <dc:creator>Manz</dc:creator>
  <dc:description/>
  <dc:language>en-US</dc:language>
  <cp:lastModifiedBy>Manz</cp:lastModifiedBy>
  <dcterms:modified xsi:type="dcterms:W3CDTF">2012-10-22T13:17:00Z</dcterms:modified>
  <cp:revision>23</cp:revision>
  <dc:subject/>
  <dc:title/>
</cp:coreProperties>
</file>